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0"/>
          <w:szCs w:val="20"/>
        </w:rPr>
      </w:pPr>
      <w:r>
        <w:rPr>
          <w:rFonts w:cs="Garamond" w:ascii="Garamond" w:hAnsi="Garamond"/>
          <w:sz w:val="20"/>
          <w:szCs w:val="20"/>
        </w:rPr>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North Carolina’s Special Olympics program recently named Charlotte Catholic the Project Unify School of the Year. Chosen from a group of other schools throughout the state that are involved in special-needs service, Charlotte Catholic’s large array of activities based around the Special Olympics program set it apart from the rest. </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There are a variety of opportunities for high school students to get involved with Special Olympics. These include volunteering at established special-needs events, creating and hosting new Special Olympics events, and raising awareness of special needs programs in the community. Charlotte Catholic is heavily involved in each of these areas. </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Senior Sara Schuler is at the front of Charlotte Catholic’s Special Olympics involvement. </w:t>
      </w:r>
    </w:p>
    <w:p>
      <w:pPr>
        <w:pStyle w:val="Normal"/>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I absolutely love special Olympics. I got involved in freshman year and just fell in love. Working with the athletes is such a humbling experience, but it feels great,” said Schuler.</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Schuler hosted Catholic’s first annual Special Olympics 3v3 basketball tournament held in the school gym. Six teams of special-needs athletes compete against each other, cheered on by students and volunteers. </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The tournament requires many volunteers. CCHS students serve as referees, update the scoreboard, keep track of the tournament standings and hand out medals. Many others are present to cheer on the athletes and help make the experience as fun as possible. </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Schuler is thrilled to be able to create this opportunity for the athletes. </w:t>
      </w:r>
    </w:p>
    <w:p>
      <w:pPr>
        <w:pStyle w:val="Normal"/>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I feel like I get more out of going to tournaments than they do! It's awesome to see how much joy the athletes get out of doing simple things and having people be there for them cheering them on,” said Schuler.</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Another significant part of CCHS’ contribution to the Special Olympics program is a consistent involvement in Camp SOAR, a week long event at the beginning of each summer where students become buddies with a special-needs athlete as they cycle through activities throughout the day. Charlotte Catholic students have single-handedly represented over half of Camp SOAR’s volunteer force for the past two years. </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Schuler has been volunteering at Camp SOAR since her Freshman year and is now a part of Camp SOAR’s planning committee. She enjoys the personal level of volunteering that Camp SOAR offers. </w:t>
      </w:r>
    </w:p>
    <w:p>
      <w:pPr>
        <w:pStyle w:val="Normal"/>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You can tell it means so much to the buddies just to have you there supporting them, and they don't care of they know you or not, you immediately become their best friend,” said Schuler.</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Sophomore Meredith Farley is another Camp SOAR volunteer from Catholic. </w:t>
      </w:r>
    </w:p>
    <w:p>
      <w:pPr>
        <w:pStyle w:val="Normal"/>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The people that come to the camp are so very happy and ask for nothing in return other than to be with you. How could someone not love being with these people?” said Farley. “It’s my favorite week of the year.”</w:t>
      </w:r>
    </w:p>
    <w:p>
      <w:pPr>
        <w:pStyle w:val="Normal"/>
        <w:rPr/>
      </w:pPr>
      <w:r>
        <w:rPr>
          <w:rFonts w:eastAsia="Garamond" w:cs="Garamond" w:ascii="Garamond" w:hAnsi="Garamond"/>
          <w:sz w:val="20"/>
          <w:szCs w:val="20"/>
        </w:rPr>
        <w:t xml:space="preserve">  </w:t>
      </w:r>
      <w:r>
        <w:rPr>
          <w:rFonts w:cs="Garamond" w:ascii="Garamond" w:hAnsi="Garamond"/>
          <w:sz w:val="20"/>
          <w:szCs w:val="20"/>
        </w:rPr>
        <w:t>Charlotte Catholic also hosts rallies for the R-word campaign, an effort to raise awareness about respecting special-needs people. Several students also regularly attend Special Olympics basketball and football practices to age and encourage athletes and provide them with opportunities to feel loved, happy and included.</w:t>
      </w:r>
    </w:p>
    <w:p>
      <w:pPr>
        <w:pStyle w:val="Normal"/>
        <w:rPr>
          <w:rFonts w:ascii="Garamond" w:hAnsi="Garamond" w:cs="Garamond"/>
          <w:sz w:val="20"/>
          <w:szCs w:val="20"/>
        </w:rPr>
      </w:pPr>
      <w:r>
        <w:rPr>
          <w:rFonts w:cs="Garamond" w:ascii="Garamond" w:hAnsi="Garamond"/>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8:38:00Z</dcterms:created>
  <dc:creator/>
  <dc:description/>
  <cp:keywords/>
  <dc:language>en-US</dc:language>
  <cp:lastModifiedBy>Beth  Acitelli</cp:lastModifiedBy>
  <dcterms:modified xsi:type="dcterms:W3CDTF">2012-05-03T18:39:00Z</dcterms:modified>
  <cp:revision>2</cp:revision>
  <dc:subject/>
  <dc:title/>
</cp:coreProperties>
</file>